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筑工程无障碍设施专项验收记录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公共建筑、住宅工程）</w:t>
      </w:r>
    </w:p>
    <w:p>
      <w:pPr>
        <w:pStyle w:val="Normal"/>
        <w:rPr/>
      </w:pPr>
      <w:r>
        <w:rPr/>
        <w:t>注：括号内为住宅工程验收内容，其他为公共建筑验收内容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49"/>
        <w:gridCol w:w="2309"/>
        <w:gridCol w:w="1335"/>
        <w:gridCol w:w="509"/>
        <w:gridCol w:w="2079"/>
      </w:tblGrid>
      <w:tr>
        <w:trPr>
          <w:trHeight w:val="6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名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面积、类型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设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单位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监理单位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内容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结论</w:t>
            </w:r>
          </w:p>
        </w:tc>
      </w:tr>
      <w:tr>
        <w:trPr>
          <w:trHeight w:val="636" w:hRule="atLeast"/>
        </w:trPr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建筑入口、入口平台及门（建主入口、入口平台）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水平及垂直交通（电梯厅及电梯轿厢）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其他公共场所如公共厕所等（公共走道）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其他及相关资料文件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意见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3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设单位（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单位（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设计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监理单位（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监理工程师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单位（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经理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2:00Z</dcterms:created>
  <dc:creator>U</dc:creator>
  <dc:description/>
  <dc:language>en-US</dc:language>
  <cp:lastModifiedBy>南來的風</cp:lastModifiedBy>
  <dcterms:modified xsi:type="dcterms:W3CDTF">2022-11-25T02:22:50Z</dcterms:modified>
  <cp:revision>2</cp:revision>
  <dc:subject/>
  <dc:title>建筑工程无障碍设施专项验收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224CE2F3B46B9BD6D66BA1E54DF8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